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Управление Росреестра по Нижегородской области: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Имеется ли в действующем законодательстве запрет на расположение на одном земельном участке одновременно несколько жилых домов?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  <w:color w:val="000000"/>
          <w:shd w:fill="FFFFFF" w:val="clear"/>
        </w:rPr>
      </w:pPr>
      <w:r>
        <w:rPr>
          <w:rFonts w:cs="Segoe UI" w:ascii="Segoe UI" w:hAnsi="Segoe UI"/>
          <w:i/>
          <w:color w:val="000000"/>
          <w:shd w:fill="FFFFFF" w:val="clear"/>
        </w:rPr>
        <w:t xml:space="preserve">Действующее законодательство Российской Федерации не содержит прямых ограничений на количество жилых строений, которые могут быть возведены на земельном участке, предназначенном для индивидуального жилищного строительства при условии соблюдения градостроительных норм и правил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  <w:color w:val="000000"/>
          <w:shd w:fill="FFFFFF" w:val="clear"/>
        </w:rPr>
      </w:pPr>
      <w:r>
        <w:rPr>
          <w:rFonts w:cs="Segoe UI" w:ascii="Segoe UI" w:hAnsi="Segoe UI"/>
          <w:i/>
          <w:color w:val="000000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/>
      </w:pPr>
      <w:r>
        <w:rPr>
          <w:rFonts w:cs="Segoe UI" w:ascii="Segoe UI" w:hAnsi="Segoe UI"/>
          <w:shd w:fill="FFFFFF" w:val="clear"/>
        </w:rPr>
        <w:t xml:space="preserve">Любое возведенное здание должно подходить под определенные требования, которые содержатся в статье 38 Градостроительного кодекса Российской Федерации </w:t>
      </w:r>
      <w:r>
        <w:rPr>
          <w:rFonts w:cs="Segoe UI" w:ascii="Segoe UI" w:hAnsi="Segoe UI"/>
        </w:rPr>
        <w:t>(далее – ГрК РФ)</w:t>
      </w:r>
      <w:r>
        <w:rPr>
          <w:rFonts w:cs="Segoe UI" w:ascii="Segoe UI" w:hAnsi="Segoe UI"/>
          <w:shd w:fill="FFFFFF" w:val="clear"/>
        </w:rPr>
        <w:t>.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огласно пункту 14 статьи 1 ГрК РФ объект индивидуального жилищного строительства - отдельно стоящее здание с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и не предназначено для раздела на самостоятельные объекты недвижимости. 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ланируемая постройка должна соответствовать Правилам землепользования и застройки (ПЗЗ), которые, утверждаются органами местного самоуправления и, соответственно, могут различаться по регионам. В ПЗЗ содержится информация о предельных параметрах разрешённого градостроительства: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ind w:lef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минимальный и максимальный размеры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ind w:left="0" w:hanging="0"/>
        <w:contextualSpacing/>
        <w:jc w:val="both"/>
        <w:rPr/>
      </w:pPr>
      <w:r>
        <w:rPr>
          <w:rFonts w:cs="Segoe UI" w:ascii="Segoe UI" w:hAnsi="Segoe UI"/>
        </w:rPr>
        <w:t>максимальный процент застройки — плотность застройки отношение суммарной площади земельного участка, которая может быть застроена, ко всей площади;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ind w:lef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ельно допустимые отступы от границ участка и иных построек;</w:t>
      </w:r>
    </w:p>
    <w:p>
      <w:pPr>
        <w:pStyle w:val="Normal"/>
        <w:numPr>
          <w:ilvl w:val="0"/>
          <w:numId w:val="2"/>
        </w:numPr>
        <w:shd w:fill="FFFFFF" w:val="clear"/>
        <w:spacing w:before="0" w:after="300"/>
        <w:ind w:lef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ельное количество этажей или предельная высота зданий.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 xml:space="preserve">Кроме того, в обязательном порядке должны быть соблюдены противопожарные и санитарные требования. 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Чтобы это учесть, необходимо ознакомиться с Градостроительным планом земельного участка (ГПЗУ) — информационным документом, который, выдаётся для проектирования, строительства и реконструкции в границах данного земельного участка.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Именно в ПЗЗ и ГПЗУ указано, можно ли построить несколько жилых домов на участке - и если можно, то где именно и с какими параметрами.</w:t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shd w:fill="FFFFFF" w:val="clear"/>
        <w:spacing w:before="0" w:after="3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ЗЗ и ГПЗУ подлежат опубликованию и размещаются на официальном сайте поселения (при наличии официального сайта поселения), официальном сайте городского округа (при наличии официального сайта городского округа) в сети "Интернет" (ч. 3 ст. 32 ГрК РФ)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7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9-26T08:17:00Z</dcterms:modified>
  <cp:revision>2</cp:revision>
  <dc:subject/>
  <dc:title/>
</cp:coreProperties>
</file>